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DL Analysis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549"/>
        <w:gridCol w:w="2556"/>
        <w:gridCol w:w="2049"/>
      </w:tblGrid>
      <w:tr>
        <w:trPr/>
        <w:tc>
          <w:tcPr>
            <w:tcW w:w="292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 and Special Needs of Students Considered</w:t>
            </w:r>
          </w:p>
        </w:tc>
        <w:tc>
          <w:tcPr>
            <w:tcW w:w="25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ential Barriers/Missed Opportunities</w:t>
            </w:r>
          </w:p>
        </w:tc>
        <w:tc>
          <w:tcPr>
            <w:tcW w:w="25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isting Materials and Methods</w:t>
            </w:r>
          </w:p>
        </w:tc>
        <w:tc>
          <w:tcPr>
            <w:tcW w:w="20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L Solutions</w:t>
            </w:r>
          </w:p>
        </w:tc>
      </w:tr>
      <w:tr>
        <w:trPr/>
        <w:tc>
          <w:tcPr>
            <w:tcW w:w="292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 with dyslex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ith low 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ith ADHD that is</w:t>
            </w:r>
          </w:p>
          <w:p>
            <w:pPr>
              <w:pStyle w:val="Normal"/>
              <w:rPr/>
            </w:pPr>
            <w:r>
              <w:rPr/>
              <w:t>Easily distrac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ith Autism that has trouble organizing concepts and ide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 language is advanced and difficult to dec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k and internet fonts sm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on too open ended.  Not enough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cepts are abstra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Internet and social studies textbook</w:t>
            </w:r>
          </w:p>
        </w:tc>
        <w:tc>
          <w:tcPr>
            <w:tcW w:w="20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Teacher will provide rubric for 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will create groups with varied abilities that enhance each child’s str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ter shown an example, students will use Inspiration to create mind map of research mater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ong with textbook reading, students will watch </w:t>
            </w:r>
            <w:r>
              <w:rPr>
                <w:i/>
              </w:rPr>
              <w:t>Windtalk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 put on Kurzwe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nt on computer will be enlar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haracteristics and Special Needs of Students Considered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nk of a typical diverse classroom that has students with various needs and strength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nk about how these characteristics can influence the building of curriculum and revision of this existing curriculu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ential Barriers/Missed Opportuni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elated to materials and methods, examine potential barriers and missed learning oportunites this current unit poses for diverse lear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 and Method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amine the existing materials (including visual and technology) and method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they enhance a differentiated curriculum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changes or adjustments are needed to improve the clarity and effectiveness in the use of the materials and metho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DL Solution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pose your UDL-based solutions and give exampl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strate how the use of existing visuals, changes you made (either through adding, deletion, refined use of current materials and methods) may promote the building of a UDL-oriented curriculum for the widest range of learners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42:00Z</dcterms:created>
  <dc:creator>xwu</dc:creator>
  <dc:description/>
  <cp:keywords/>
  <dc:language>en-US</dc:language>
  <cp:lastModifiedBy>National-Louis University</cp:lastModifiedBy>
  <dcterms:modified xsi:type="dcterms:W3CDTF">2008-03-18T13:42:00Z</dcterms:modified>
  <cp:revision>2</cp:revision>
  <dc:subject/>
  <dc:title>Form 1: UDL Analysis </dc:title>
</cp:coreProperties>
</file>